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Революционная целесообразность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t>Недобросовестным подрядчикам нередко помогают малограмотные чиновники.    Своим мнением делится Роман ЛУЧНИКОВ,    заместитель руководителя управления Федеральной антимонопольной службы по Новгородской области</w:t>
        <w:br/>
        <w:t>Как часто вы слышите критику чиновников в адрес недобросовестных подрядчиков?    Думаю,    регулярно.    Стон от того,    что муниципальные,    областные,    а порой и федеральные заказы выигрывают фирмы и фирмочки,    у которых из техники только стол,    стул и компьютер,    стоит по всей стране.    Асфальт сошел вместе со снегом?    Виноват подрядчик.    Обрушились балконы в новом доме?</w:t>
        <w:br/>
        <w:t>Снова предприниматели — в нарушителях закона.</w:t>
        <w:br/>
        <w:t>Всё это так,    но нередко условия,    чтобы задумавшие плохое горе-предприниматели чувствовали себя ещё более вольготно,    создают сами слуги народа.    Причем — сознательно.</w:t>
        <w:br/>
        <w:t>С прошлого года наше управление рассмотрело уже не один десяток материалов прокурорских проверок,    согласно которым представители власти нарушают законодательство о размещении заказов при проведении разного рода работ.    Например,    с начала этого года по материалам прокурорских проверок нами рассмотрено 42    административных дела.    Примечательно,    что в подавляющем большинстве случаев речь в них идет о нарушениях,    связанных с капитальным ремонтом дорог,    состояние которых обычно приятных эмоций не вызывает.</w:t>
        <w:br/>
        <w:t>В чем конкретно заключаются нарушения?    Как правило,    они бывают двух типов:    либо чиновники не устанавливают в документациях об аукционах обязательное требование к их участникам о наличии допуска к работам от саморегулируемой организации,    либо проводят торги без необходимых разделов проектной документации,    в которой нужно указывать и объемы,    и виды работ.    Но если нет проекта,    то ни проконтролировать качество работ,    ни предъявить претензии к подрядчику по поводу недоделок практически невозможно.    Апеллировать попросту не к чему.</w:t>
        <w:br/>
        <w:t>Не так давно в число нарушителей,    например,    попали заместитель главы Парфина,    глава Федоркова,    директор управления капитального строительства Великого Новгорода.    Хотя нередко на надлежащее проведение аукционов сквозь пальцы смотрят и представители муниципалитетов покрупнее,    в том числе новгородской мэрии.    При этом бывает,    что стоимость работ оценивается в десятки миллионов рублей.</w:t>
        <w:br/>
        <w:t>В областном центре,    например,    вышеупомянутые нарушения были выявлены во время проведения аукционов по капитальному ремонту Рабочей и Великой улиц,    улицы Химиков,    проспекта Мира,    Сырковского шоссе и других.</w:t>
        <w:br/>
        <w:t>Представители власти обжалуют наши постановления о наложении штрафов в суде,    но,    как правило,    неудачно.    Главный аргумент чиновников — они проводят аукционы на выполнение не капитального,    а текущего ремонта.    К аукционам на его выполнение закон предъявляет гораздо менее жесткие требования.    Но в соответствии с российским законодательством дорога — объект капитального строительства,    и большинство работ,    которые на ней производят,    относятся к категории капремонта.</w:t>
        <w:br/>
        <w:t>Бывает,    что наши оппоненты из разного уровня администраций выдвигают и другие контраргументы,    жалуясь,    что бюджетные средства на проведение работ порой поступают с солидным опозданием,    а на подготовку проектной документации уходит драгоценное время,    и стоит она,    случается,    не меньше,    чем сам ремонт.</w:t>
        <w:br/>
        <w:t>Есть и такие,    кто просто не знает закон,    а это,    как известно,    от ответственности не избавляет.    Закон есть закон,    его нужно соблюдать.    На том и стоим.</w:t>
        <w:br/>
        <w:t>Но,    по нашему мнению,    это только одна из причин того,    почему чиновники отказываются четко соблюдать порядок проведения аукционов на выполнение указанных работ.    В основном это типично для сельских поселений,    где кадровые проблемы стоят более остро.</w:t>
        <w:br/>
        <w:t>В более крупных городах,    где с грамотностью дела обстоят лучше,    чаще исповедуют принцип «революционной целесообразности»:    предпочитают обойти закон,    закрыть глаза на качество ремонта,    чтобы как можно быстрее провести работы и освоить средства.</w:t>
        <w:br/>
        <w:t>Есть и третий аспект – коррупционный.    Но это уже территория правоохранительных органов.</w:t>
        <w:br/>
        <w:t>Проблемы с соблюдением законодательства при размещении заказов в рассматриваемой сфере стали уже типичными,    и думаю,    их решением нужно заниматься на областном уровне.    Во-первых,    речь нужно вести о повышении квалификации,    обучении работников администраций.    В конце концов можно обратиться за консультацией в областное управление антимонопольной службы:    мы не откажем.    Во-вторых,    необходимо планировать средства на проектную документацию и,    в-третьих,    наладить системную,    ритмичную работу муниципалов,    которая поможет уйти от ремонтных аврал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6-21    08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