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Антимонопольщики оштрафовали новгородского чиновника на нарушение закона о размещении заказов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19    июня,    в Управлении Федеральной антимонопольной службы по Новгородской области состоялось рассмотрение административного дела,    возбуждённого прокуратурой Маловишерского района,    в отношении должностного лица муниципального заказчика Администрации Бургинского сельского поселения -    по факту нарушения им законодательства о размещении заказов.</w:t>
        <w:br/>
        <w:t>-    В июне 2012    года Администрацией Бургинского сельского поселения размещался муниципальный заказ путём проведения запроса котировок на выполнение работ по ремонту подъезда к дворовым территориям МКД д.    Бурга улица Гагарина д.    12,    14,    15.    В ходе проверки выявлено нарушение срока для опубликования протокола рассмотрения и оценки котировоч¬ных заявок на один рабочий день,    предусмотренного Законом о размеще¬нии заказов,    -    пояснили «Вашим новостям» в Новгородском УФАС России.</w:t>
        <w:br/>
        <w:t>Ответственность за указанное нарушение законодательства о размещении заказов предусмотрена частью 1.2    статьи 7.30    КоАП,    в соответствии с которой нарушение должностным лицом заказчика сроков размещения на официальном сайте в сети «Интернет» информации о размещении заказа путем запроса котировок,    подлежащей в соответствии с законодательством Российской Федерации о размещении заказов на поставки товаров,    выполнение работ,    оказание услуг для государственных и муниципальных нужд такому опубликованию или такому размещению,    не более чем на один рабочий день,    влечет наложение административного штрафа в размере трех тысяч рублей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06-21    06:5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