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тический отчет по результатам анализа состояния конкуренции на рынке сырой нефти за 2012    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налитический отчет по результатам анализа состояния конкуренции на рынке сырой нефти за 2012    г.    можно скачать по ссылке ниж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6-10    08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