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анные еженедельного мониторинга розничных цен нефтепродуктов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нные еженедельного мониторинга розничных цен нефтепродуктов ФАС России можно скачать по ссылке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5-24    11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