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анные ежеднедельного мониторинга розничных цен нефтепродуктов 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анные ежеднедельного мониторинга розничных цен нефтепродуктов ФАС России можно скачать по ссылке ниже: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5-15    07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