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егация европейского банка отметила значимость репутации ФАС России на международном уровн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    июня 2012    года по инициативе Европейского банка реконструкции и развития в рамках подготовки Стратегии деятельности ЕБРР в России в 2013-2015    гг.    прошла встреча делегации банка и представителей ФАС России.</w:t>
        <w:br/>
        <w:t>Группа экспертов ЕБРР из Лондона прибыла на встречу с целью уточнения главных приоритетов и задач Правительства Российской Федерации.    Эта информация будет учитываться при разработке стратегии банка для повышения эффективности взаимодействия с федеральными органами исполнительной власти,    а также в качестве аналитической помощи при реализации приоритетных направлений для поддержания и развития конкуренции.Особое внимание представители банка уделили обсуждению вопросов развития конкуренции и государственного заказа в России.</w:t>
        <w:br/>
        <w:t>Заместитель руководителя ФАС России Андрей Цыганов рассказал представителям банка о состоянии и основных направлениях развития конкуренции в России,    которые отражены в ежегодном докладе о состоянии конкуренции в Российской Федерации (руководитель ФАС России Игорь Артемьев представил доклад 14    июня 2012    года на заседании Правительства Российской Федерации).</w:t>
        <w:br/>
        <w:t>Андрей Цыганов отметил основные изменения конкурентного законодательства и интересующие экспертов банка аспекты «третьего антимонопольного пакета».</w:t>
        <w:br/>
        <w:t>Также стороны обсудили вопросы создания единого экономического пространства и международной деятельности ФАС России в рамках ВТО,    ОЭСР,    а также двустороннее сотрудничество ФАС России с иностранными конкурентными ведомствами и международными организациями.</w:t>
        <w:br/>
        <w:t>Управляющий директор ЕБРР по России Наталия Ханженкова отметила,    что «репутация ФАС России на международном уровне очень высока»,    и выразила надежду на продолжение эффективного сотрудничества и диалога в области развития конкуренции государственного заказа.Полученные в ходе встречи ответы и разъяснения будут учтены Европейским банком реконструкции и развития при подготовке и разработке стратегии на 2013-2015    гг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27    07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