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России получила оценку «хорошо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Федеральная антимонопольная служба России улучшила свои показатели в Рейтинге эффективности деятельности конкурентных ведомств на две позиции.</w:t>
        <w:br/>
        <w:t>Международное издание «Всемирный Обзор по конкуренции» (ВОК)    подготовило Рейтинг эффективности деятельности конкурентных ведомств за 2011    год.    В него вошло 40    конкурентных ведомств,    среди которых ФАС России заняла место в диапазоне с 17    по 30    (результат 2010    года – с 19    по 29),    разделив его с конкурентными ведомствами Австрии,    Португалии,    Швеции,    Чехии,    Венгрии,    Польши,    Бразилии,    Южной Африки и другими.ФАС России получила 3    звезды по пятибалльной шкале и оценку «хорошо».</w:t>
        <w:br/>
        <w:t>При этом ВОК отметил «стабильность в деятельности ФАС России»,    которой способствовали «большие усилия,    приложенные ведомством для совершенствования конкурентного законодательства,    увеличение суммы наложенных штрафов,    в том числе за картели,    адвокатирование конкуренции,    в частности проведение регулярных мероприятий и встреч с целью обсуждения последних достижений и лучших практик конкурентного правоприменения».Также издание отмечает прозрачность и открытость российского антимонопольного ведомства:    «ФАС России имеет большое количество материалов,    информации,    связанной с вопросами конкуренции,    на своём официальном сайте.    Большое внимание уделяется передовой международной практике,    много времени посвящается участию в работе международных организаций и сотрудничеству через двусторонние соглашения с другими антимонопольными органами.    ФАС России (центральный аппарат)    стал первым ведомством,    сертифицированным по стандарту ISO    9001:2008    для организаций,    что позволяет ведомству намного проще связываться с другими международными органами и организациями».</w:t>
        <w:br/>
        <w:t>Рейтинг GCR    AVЗвездный рейтинг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6-18    13:5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