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дровый резер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Новгородской области на постоянной основе принимает документы для участия в конкурсе по формированию кадрового резерва Новгородского УФАС России на замещение вакантных должностей старшей группы.</w:t>
        <w:br/>
        <w:t>Справки:</w:t>
        <w:br/>
        <w:t>по телефонам -    (8162)    73-83-20,    (8162)77-74-51    или через сайт www.novgorod.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7    12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