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спанцы отметили работу 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В Национальной Комиссии по конкуренции Испании высоко оценили обеспечение справедливой конкуренции и ее адвокатирование в России.    Произошло это в рамках визита делегации ФАС России в Мадрид.</w:t>
        <w:br/>
        <w:t>В ходе визита состоялись встречи в Национальной Комиссии по конкуренции и Министерстве экономики и финансов Испании.    13    декабря 2011    года представители ФАС России встретились с директором Департамента расследований Национальной Комиссии по конкуренции Испании госпожой Кларой Гузман Запатер.    Встреча была проведена с целью ознакомления с деятельностью ведомства в области проведения расследований.    В ходе встречи было принято решение о расширении взаимодействия между ФАС России и Национальной Комиссией по конкуренции Испании при расследовании конкретных нарушений антимонопольного законодательства на рынках,    представляющих взаимный интерес,    том числе для обеспечения более эффективной координации.</w:t>
        <w:br/>
        <w:t>Для более широкого ознакомления экспертов Национальной Комиссии по конкуренции Испании с деятельностью ФАС России глава нашей делегации,    заместитель руководителя ФАС России Андрей Цариковский выступил с презентацией об основных направлениях работы и структуре российского конкурентного ведомства.    Он проинформировал о последних изменениях в российском антимонопольном законодательстве,    а также рассказал об опыте ФАС России в сфере адвокатирования конкуренции.</w:t>
        <w:br/>
        <w:t>Начальник управления международного экономического сотрудничества ФАС России Леся Давыдова ознакомила испанских коллег с основными направлениями сотрудничества ФАС России с зарубежными конкурентными ведомствами и международными организациями в сфере конкурентной политики.</w:t>
        <w:br/>
        <w:t>В свою очередь госпожа Клара Гузман поблагодарила делегацию ФАС России за предоставленную коллективу Национальной Комиссии по конкуренции Испании возможность ознакомиться с опытом работы российского конкурентного ведомства.</w:t>
        <w:br/>
        <w:t>Глава Департамента расследований Национальной Комиссии по конкуренции Испании подчеркнула,    что не только в Европейском Союзе ведется серьезная работа в сфере обеспечения справедливой конкуренции и ее адвокатирования.</w:t>
        <w:br/>
        <w:t>Также в рамках визита состоялась встреча делегации ФАС России с Генеральным директором по вопросам экономической политики Министерства экономики и финансов Испании г-ном Хуаном Градольф (Mr.    Juan    Gradolph    Director    General    for    Economic    Policy).    Стороны ознакомили друг друга с основными направлениями деятельности ведомств,    основными функциями,    полномочиями и структурой,    а также обсудили основные задачи в сфере применения конкурентного законодательства в России и Испании.    Стороны выразили надежду на то,    что эта первая конструктивная двусторонняя встреча положит начало развитию плодотворного сотрудничества двух ведомств в сфере конкурен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16    11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