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ЛУКОЙЛ-Пермнефтепродукт» незаконно поддерживало монопольно высокие цены на бензины АИ-92    и АИ-95    (96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    декабря 2011    года суд апелляционной инстанции при повторном рассмотрении дела в отношении ООО «ЛУКОЙЛ-Пермнефтепродукт» признал решение Свердловского Управления Федеральной антимонопольной службы (Свердловского УФАС России)    законным и обоснованным.Ранее,    27    января 2010    года,    Свердловское УФАС России признало в действиях ООО «ЛУКОЙЛ-Пермнефтепродукт» нарушение антимонопольного законодательства.В период с ноября по март 2008    года в адрес Свердловского УФАС России поступали многочисленные обращения граждан в связи с экономически необоснованным повышением цены на бензины автомобильные в муниципальном образовании «город Екатеринбург».В результате рассмотрения дела Свердловское УФАС России признало положение ООО «ЛУКОЙЛ-Пермнефтепродукт» доминирующим на рынке розничной реализации бензинов автомобильных на территории муниципального образования «город Екатеринбург» и вынесло решение о признании факта нарушения ООО «ЛУКОЙЛ-Пермнефтепродукт» пункта 1    части 1    статьи 10    Федерального закона «О защите конкуренции».Нарушение выразилось в установлении ООО «ЛУКОЙЛ-Пермнефтепродукт» монопольно высоких цен (путем поддержания)    на бензины автомобильные марки АИ-92    в период с декабря 2008    года по январь 2009    года,    АИ-95    (96)    в период с декабря 2008    года по февраль 2009    года.За нарушение антимонопольного законодательства Свердловское УФАС России оштрафовало ООО «ЛУКОЙЛ-Пермнефтепродукт» на 20    млн.    рублей.ООО «ЛУКОЙЛ-Пермнефтепродукт» обжаловало в судебном порядке решение Свердловского УФАС России.    Суды первой и апелляционной инстанции удовлетворили исковые требования компании.Однако при повторном рассмотрении дела Арбитражный суд Свердловской области признал решение антимонопольной службы законным.Суд апелляционной инстанции также согласился с выводами Свердловского УФАС России.Решение антимонопольного органа об установлении ООО «ЛУКОЙЛ-Пермнефтепродукт» монопольно высоких цен на бензины автомобильные марок АИ-92    в период с декабря 2008    года по январь 2009    года,    АИ-95    (96)    в период с декабря 2008    года по февраль 2009    года вступило в законную силу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2    17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