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итуация на рынке нефтепродуктов по состоянию на 27.09.201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 xml:space="preserve">В ФАС России поступают многочисленные обращения граждан на рост цен и жалобы от независимых хозяйствующих субъектов осуществляющими деятельность на мелкооптовом и розничном рынках нефтепродуктов,    касающихся неконкурентных действий вертикально-интегрированных нефтяных компаний (ВИНК).    </w:t>
        <w:br/>
        <w:t>В свою очередь,    повышение цен на моторное топливо на отдельно взятой АЗС (или сети АЗС)    у одного или нескольких продавцов моторного топлива не являются фактом свидетельствующем о нарушении антимонопольного законодательства,    так как действующим законодательством Российской Федерации не предусмотрено государственное регулирование цен на нефтепродукты,    и цены на указанные товары должны формироваться на основе рыночного механизма конкуренции,    и устанавливаются хозяйствующими субъектами исходя из своих экономических интересов.</w:t>
        <w:br/>
        <w:t> </w:t>
        <w:br/>
        <w:t>В компетенцию антимонопольных органов не входит контроль за установлением (повышением)    цен (тарифов),    за исключением случаев единовременного изменения цены на товар (услугу)    на одну и ту же величину при условии отсутствия обстоятельств,    в равной мере влияющих на все хозяйствующие субъекты на соответствующем товарном рынке (согласованные действия хозяйствующих субъектов – статья 11    Закона о защите конкуренции),    либо экономически,    технологически и иным образом не обоснованное установление различных цен (товаров)    на один и тот же товар занимающим доминирующее положение хозяйствующим субъектом,    результатом которых является или могут являться недопущение,    ограничение,    устранение конкуренции и (или)    ущемление интересов других лиц (злоупотребление доминирующим положением – статья 10    Закона о защите конкуренции).</w:t>
        <w:br/>
        <w:t> </w:t>
        <w:br/>
        <w:t>В настоящее время на оптовом рынке нефтепродуктов в Российской Федерации отсутствует прозрачное ценообразование,    в связи с чем ФАС России разрабатывается комплекс мер направленный на повышение конкурентной торговли нефтепродуктами на внутреннем рынке.    Предполагается внести изменения в нормативно-правовую базу,    а именно:    принять ряд законопроектов,    таких как:    «О рыночном ценообразовании на нефть и нефтепродукты в Российской Федерации» и «Об обороте нефти и нефтепродуктов в Российской Федерации»,    а также предусмотреть в налоговом законодательстве перераспределение фискальной нагрузки на нефтяные компании,    в целях стабилизации ситуации на рынках нефтепродуктов.    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9-27    15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