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 о поступлении заявления о даче согласия на предоставление муниципальной префе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.04.2021    в Новгородское УФАС России от Администрации Чудовского муниципального района поступило заявление о даче согласия на предоставление индивидуальному предпринимателю Шеляпиной Марине Викторовне муниципальной преференции в целях поддержки субъектов малого и среднего предпринимательства,    путем заключения договора аренды недвижимого имущества:    здание детского сада,    общей площадью 494,5    кв.м,    кадастровый номер 53:20:0100173:157,    с колодцем,    1966    года постройки,    расположенного по адресу:    Новгородская область,    р-н Чудовский,    с/п Трегубовское,    д.    Селищи,    ул.    Школьная,    д.    6    сроком на 10    (десять)    ле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4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