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писание Администрации Хвойнинского городского поселения по результатам рассмотрения дела № 52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убликация документа не является официальной.    Официально правовые акты публикуются в официальных печатных изданиях в соответствии с действующим законодательством.</w:t>
        <w:br/>
        <w:t> </w:t>
        <w:br/>
        <w:t>Главе администрации</w:t>
        <w:br/>
        <w:t>Хвойнинского городского поселения</w:t>
        <w:br/>
        <w:t>И.Н.    Переваловой</w:t>
        <w:br/>
        <w:t>ул.    Советская,    д.    12,</w:t>
        <w:br/>
        <w:t>п.    Хвойная,    Новгородская обл.,    174580</w:t>
        <w:br/>
        <w:t> </w:t>
        <w:br/>
        <w:t>Исходящий № 6469/03    от 05.11.2014</w:t>
        <w:br/>
        <w:t> </w:t>
        <w:br/>
        <w:t>ПРЕДПИСАНИЕпо делу № 52    о прекращении нарушения</w:t>
        <w:br/>
        <w:t>антимонопольного законодательства</w:t>
        <w:br/>
        <w:t> </w:t>
        <w:br/>
        <w:t>5    ноября 2014    года                                                   Великий Новгород</w:t>
        <w:br/>
        <w:t>Комиссия Управления Федеральной антимонопольной службы по Новгородской области (далее – Новгородское УФАС России,    Управление)    по рассмотрению дела о нарушении антимонопольного законодательства в составе:</w:t>
        <w:br/>
        <w:t>Куриков И.А.    – председатель Комиссии,    заместитель руководителя – начальник отдела Управления;</w:t>
        <w:br/>
        <w:t>Терентьева А.В.    – член Комиссии,    ведущий специалист-эксперт Управления;</w:t>
        <w:br/>
        <w:t>Иванов А.Т.    – член Комиссии,    специалист-эксперт Управления;</w:t>
        <w:br/>
        <w:t>руководствуясь статьей 23,    частью 1    статьи 39,    частью 4    статьи 41,    статьей 50    Федерального закона от 26.07.2006    № 135-ФЗ «О защите конкуренции» на основании решения от 05.11.2014    по делу № 52    о нарушении Администрацией Хвойнинского городского поселения части 2    статьи 17    Федерального закона от 26.07.2006    № 135-ФЗ «О защите конкуренции»,</w:t>
        <w:br/>
        <w:t>ПРЕДПИСЫВАЕТ:</w:t>
        <w:br/>
        <w:t>Администрации Хвойнинского городского поселения со дня получения настоящего предписания прекратить нарушение части 2    статьи 17    Федерального закона от 26.07.2006    № 135-ФЗ «О защите конкуренции»,    и с этой целью:    соблюдать установленные действующим законодательством Российской Федерации сроки размещения на официальном сайте www.zakupki.gov.ru    извещений о проведении электронных аукционов на право заключения контрактов на поставку товаров,  выполнение работ,    оказание услуг для муниципальных нужд,    а также указывать в документациях об аукционах на возможность  представления во вторых частях заявок участников закупки сведений об аналоге идентификационного номера налогоплательщика (для иностранных лиц).</w:t>
        <w:br/>
        <w:t>Администрации Хвойнинского городского поселения в срок до 12.12.2014    сообщить в Новгородское УФАС России об исполнении настоящего предписания с приложением подтверждающих документов.</w:t>
        <w:br/>
        <w:t> </w:t>
        <w:br/>
        <w:t>Председатель Комиссии                                                                          И.А.    Куриков                                      </w:t>
        <w:br/>
        <w:t>Члены Комиссии                                                                                      А.В.    Терентьева</w:t>
        <w:br/>
        <w:t>                                                                                                                А.Т.    Иванов</w:t>
        <w:br/>
        <w:t>                                                                                                         </w:t>
        <w:br/>
        <w:t>Предписание антимонопольного органа может быть обжаловано в арбитражный суд в течение трех месяцев со дня его выдачи.</w:t>
        <w:br/>
        <w:t>Примечание:    за невыполнение в установленный срок предписания антимонопольного органа в соответствии с частями 2.1-2.6    статьи 19.5    Кодекса РФ об административных правонарушениях виновные лица несут административную ответственность.</w:t>
        <w:br/>
        <w:t>Привлечение к ответственности,    предусмотренной законодательством Российской Федерации,  не освобождает от обязанности исполнить предписание антимонопольного органа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1-05    08:1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