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Решение по результатам рассмотрения дела № 51    в отношении Администрации Поддорского муниципального района </w:t>
      </w:r>
      <w:r>
        <w:rPr>
          <w:rFonts w:ascii="Times New Roman" w:hAnsi="Times New Roman"/>
          <w:b w:val="false"/>
          <w:sz w:val="28"/>
        </w:rPr>
        <w:br/>
      </w:r>
    </w:p>
    <w:p>
      <w:pPr>
        <w:pStyle w:val="Normal"/>
        <w:bidi w:val="0"/>
        <w:jc w:val="left"/>
        <w:rPr/>
      </w:pPr>
      <w:r>
        <w:rPr>
          <w:rFonts w:ascii="Times New Roman" w:hAnsi="Times New Roman"/>
          <w:sz w:val="24"/>
        </w:rPr>
        <w:t>Публикация документа не является официальной.    Официально правовые акты публикуются в официальных печатных изданиях в соответствии с действующим законодательством.</w:t>
        <w:br/>
        <w:t>Главе Администрации Поддорского</w:t>
        <w:br/>
        <w:t>муниципального района</w:t>
        <w:br/>
        <w:t>Новгородской области</w:t>
        <w:br/>
        <w:t>А.Н.    Буленкову</w:t>
        <w:br/>
        <w:t> </w:t>
        <w:br/>
        <w:t>ул.    Октябрьская,    д.    26,    с.    Поддорье,</w:t>
        <w:br/>
        <w:t>Новгородская область,    175260</w:t>
        <w:br/>
        <w:t> </w:t>
        <w:br/>
        <w:t>Исходящий № 6466/03    от 05.11.2014</w:t>
        <w:br/>
        <w:t> </w:t>
        <w:br/>
        <w:t>РЕШЕНИЕ</w:t>
        <w:br/>
        <w:t> </w:t>
        <w:br/>
        <w:t>                                                                                                 Великий Новгород</w:t>
        <w:br/>
        <w:t> </w:t>
        <w:br/>
        <w:t>Резолютивная часть решения оглашена 30    октября 2014    года</w:t>
        <w:br/>
        <w:t>В полном объеме решение изготовлено 05    ноября 2014    года</w:t>
        <w:br/>
        <w:t> </w:t>
        <w:br/>
        <w:t>Комиссия Управления Федеральной антимонопольной службы по Новгородской области (далее – Новгородское УФАС России,    Управление)    по рассмотрению дела о нарушении антимонопольного законодательства в составе:</w:t>
        <w:br/>
        <w:t>Куриков И.А.    – председатель Комиссии,    заместитель руководителя Управления;</w:t>
        <w:br/>
        <w:t>Терентьева А.В.    – член Комиссии,    ведущий специалист-эксперт Управления;</w:t>
        <w:br/>
        <w:t>Иванов А.Т.    – член Комиссии,    специалист-эксперт Управления,</w:t>
        <w:br/>
        <w:t>в присутствии представителей:</w:t>
        <w:br/>
        <w:t>-    ответчика – Администрации Поддорского муниципального района – Комлева Владимира Сергеевича (доверенность № -1689-И от 29.10.2014),</w:t>
        <w:br/>
        <w:t>рассмотрев дело № 51    от 03.10.2014    по признакам нарушения Администрацией Поддорского муниципального района Новгородской области (175260,    Новгородская область,    с.    Поддорье,    ул.    Октябрьская,    д.    26;    далее – Администрация)    части 2    статьи 17    Федерального закона от 26.07.2006    № 135-ФЗ «О защите конкуренции» (далее – Закон о защите конкуренции),</w:t>
        <w:br/>
        <w:t>УСТАНОВИЛА:</w:t>
        <w:br/>
        <w:t>На основании приказа Новгородского УФАС России № 72    от 27.03.2014    специалистами Новгородского УФАС России проведено контрольное мероприятие по проверке соблюдения Закона о защите конкуренции Администрацией как органом местного самоуправления.</w:t>
        <w:br/>
        <w:t>В результате проверки соблюдения Администрацией антимонопольных требований при проведении торгов и запросов котировок на поставки товаров,    выполнение работ,    оказание услуг для нужд Поддорского муниципального района установлено следующее.</w:t>
        <w:br/>
        <w:t>В июне-июле 2013    года Администрацией проводилось размещение муниципального заказа путем проведения открытого аукциона в электронной форме на право заключения муниципального контракта на выполнение работ по ремонту автомобильной дороги общего пользования местного значения подъезда к д.    Усадьба Поддорского района Новгородской области,    извещение № 0150300000913000002    о проведении которого было размещено на официальном сайте Российской Федерации для размещения информации о размещении заказов в сети «Интернет» по адресу:    www.zakupki.gov.ru    20.06.2013    (начальная (максимальная)    цена контракта – 548,00    рублей)    (далее – открытый аукцион).</w:t>
        <w:br/>
        <w:t>Отношения,    связанные с размещением заказов на поставки товаров,    выполнение работ,    оказание услуг для государственных муниципальных нужд до 01.01.2014    регулировал Федеральный закон «О размещении заказов на поставки товаров,    выполнение работ,    оказание услуг для государственных и муниципальных нужд» от 21.07.2005    № 94-ФЗ (с изм.    и доп.,    далее – Закон о размещении заказов).</w:t>
        <w:br/>
        <w:t>В соответствии с частью 5    статьи 41.6    Закона о размещении заказов документация об открытом аукционе в электронной форме наряду с предусмотренными частями 3    и 4    настоящей статьи сведениями должна содержать требования к участникам размещения заказа,    установленные в соответствии со статьей 11    настоящего Федерального закона.</w:t>
        <w:br/>
        <w:t>В соответствии с пунктом 1    части 1  статьи 11    Закона о размещении заказов при размещении заказа путем проведения торгов устанавливаются обязательные требования к участникам размещения заказа,    в частности,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br/>
        <w:t>В соответствии с частью 4    статьи 11    Закона о размещении заказов кроме указанных в частях 1    -    3    настоящей статьи требований и установленных в соответствии со статьей 55.3    настоящего Федерального закона требований,    Правительство Российской Федерации,    заказчик,    уполномоченный орган не вправе устанавливать иные требования к участникам размещения заказа.</w:t>
        <w:br/>
        <w:t>В соответствии с частью 1    статьи 52    Градостроительного кодекса Российской Федерации (далее – ГрК)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br/>
        <w:t>В соответствии с частью 2    статьи 52    ГрК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br/>
        <w:t>Перечень видов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оссийской Федерации от 30.12.2009    № 624    (далее – Перечень).</w:t>
        <w:br/>
        <w:t>Таким образом,    в случае,    если работы,    входящие в предмет размещения заказа,    обладают следующими признаками:</w:t>
        <w:br/>
        <w:t>-    представляют собой работы по строительству,    реконструкции либо капитальному ремонту объекта капитального строительства;</w:t>
        <w:br/>
        <w:t>-    оказывают влияние на безопасность объектов капитального строительства и включены в Перечень,</w:t>
        <w:br/>
        <w:t>заказчик должен установить в документации по проведению открытого аукциона в электронной форме обязательное требование к участникам размещения заказа,    предусмотренное пунктом 1    части 1    статьи 11    Закона о размещении заказов,    то есть требование о наличии у них свидетельства о допуске к таким видам работ,    выданного саморегулируемой организацией в области строительства,    реконструкции,    капитального ремонта объектов капитального строительства,    а участники размещения заказа должны представить в составе своих заявок на участие в открытом аукционе в электронной форме копии таких свидетельств.</w:t>
        <w:br/>
        <w:t>При этом заказчику следует иметь в виду,    что в соответствии с частью 12.2    статьи 48    ГрК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    При проведении открытого аукциона в электронной форме такие разделы проектной документации должны быть представлены в составе документации об аукционе. </w:t>
        <w:br/>
        <w:t>Разделом «Техническая часть»,    являющимся  приложением № 1    к документации об открытом аукционе в электронной форме,    установлено,    что в работы,    составляющие предмет данного аукциона,    входят,    в частности,    устройство подстилающих и выравнивающих слоев оснований из песчано-гравийной смеси,    дресвы,    устройство оснований и покрытий из песчано-гравийных или щебеночно-песчаных смесей двухслойных толщ.10    см.</w:t>
        <w:br/>
        <w:t>Согласно положениям ГрК к объектам капитального строительства относятся линейные объекты,    в том числе автомобильные дороги (пункты 10,    11    статьи 1    ГрК).</w:t>
        <w:br/>
        <w:t>В Перечень включены,    в частности,    следующие виды работ по капитальному ремонту автомобильных дорог,    которые оказывают влияние на их безопасность:</w:t>
        <w:br/>
        <w:t>-    работы по устройству земляного полотна для автомобильных дорог (подпункт 25.1    пункта 25    Перечня);</w:t>
        <w:br/>
        <w:t>-    устройство оснований автомобильных дорог (подпункт 25.2    пункта 25    Перечня).</w:t>
        <w:br/>
        <w:t>Учитывая изложенное,    вышеуказанные работы,    входящие в предмет размещения рассматриваемого заказа (устройство подстилающих и выравнивающих слоев оснований из песчано-гравийной смеси,    дресвы;    устройство оснований и покрытий из песчано-гравийных или щебеночно-песчаных смесей двухслойных толщ.10    см.)    являются работами по капитальному ремонту автомобильных дорог,    оказывают влияние на их безопасность и включены в Перечень.</w:t>
        <w:br/>
        <w:t>Таким образом,    для выполнения указанных работ и,    соответственно,    участия в рассматриваемом аукционе участники размещения заказа должны были иметь и представить во вторых частях своих заявок свидетельства о допуске к видам работ,    которые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капитального строительства.</w:t>
        <w:br/>
        <w:t>В соответствии с частью 3.1    статьи 52    ГрК РФ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Перечень,    то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br/>
        <w:t>Учитывая вышеназванные нормы ГрК РФ и Закона о размещении заказов,    ФАС России письмом от 23.05.2011    № ИА/19714    указала,    что условием допуска к участию в торгах на выполнение работ по строительству,    реконструкции,    капитальному ремонту объекта капитального строительства,    устанавливаемым в документации о торгах в соответствии с положениями пункта 1    части 1    статьи 11    Закона о размещении заказов,    должно являться обязательное наличие у участника размещения заказа исключительно свидетельства о допуске к работам по организации строительства.</w:t>
        <w:br/>
        <w:t>Таким образом,    муниципальный заказчик – Администрация должен был установить в документации об аукционе обязательные в соответствии с действующим законодательством требования,    предъявляемые в данном случае к участникам размещения рассматриваемого заказа и к содержанию их заявок,    а именно:</w:t>
        <w:br/>
        <w:t>-    с учетом положений части 3.1    статьи 52    ГрК требование о наличии у участников размещения заказа  свидетельства о допуске к работам по организации капитального ремонта автомобильных дорог и объектов инфраструктуры автомобильного транспорта (подпункт 33.2.1    пункта 33    Перечня);</w:t>
        <w:br/>
        <w:t>-    требование о представлении во вторых частях заявок участников размещения заказа копии такого свидетельства.</w:t>
        <w:br/>
        <w:t>В пункте 6.3    раздела 6    «Требования к участникам размещения заказа» муниципальным заказчиком -    Администрацией указано требование о соответствии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соответствии с приказом Министерства регионального развития Российской Федерац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br/>
        <w:t>В свою очередь,    подпунктом 2    пункта 8.2    раздела 8    «Требования к содержанию и составу заявки на участие в аукционе в электронной форме (инструкция по ее заполнению)» муниципальным заказчиком – Администрацией установлено требование о наличии во вторых частях заявок копий свидетельства о допуске к работам,    являющимся предметом контракта,    по пунктам 25.2    (устройство оснований автомобильных дорог),    25.4    (устройство покрытия автомобильных дорог,    в том числе укрепляемых вяжущими материалами),    33.2.1    (автомобильные дороги и объекты инфраструктуры автомобильного транспорта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ом)).</w:t>
        <w:br/>
        <w:t>Однако,    единственным обязательным требованием к участникам размещения заказа при проведении вышеуказанного открытого аукциона в электронной форме должно было являться наличие у них и представление ими во вторых частях заявок свидетельства о допуске к работам по устройству автомобильных дорог и объектов инфраструктуры автомобильного транспорта (наличие допуска к работам,    предусмотренным подпунктом 33.2.1    пункта 33    Перечня).    Следовательно,    указанное в подпункте 2    пункта 8.2    раздела 8    «Требования к содержанию и составу заявки на участие в аукционе в электронной форме (инструкция по ее заполнению)» требование к участникам размещения заказа о наличии во второй части заявки свидетельства о допуске к определенным видам работ по устройству автомобильных дорог (по пунктам 25.2,    25.4  Перечня),    является незаконным.</w:t>
        <w:br/>
        <w:t>Таким образом,    в действиях (бездействии)    муниципального заказчика – Администрации содержится нарушение части 4    статьи 11    Закона о размещении заказов,    выразившиеся в установлении муниципальным заказчиком требований к участникам размещения заказа,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w:t>
        <w:br/>
        <w:t>При этом имеются все основания считать,    что установленное в действиях муниципального заказчика – Администрации нарушение существенно повлияло на результаты размещения заказа путем проведения вышеуказанного аукциона,    поскольку он был признан несостоявшимся.</w:t>
        <w:br/>
        <w:t>Статьей 17    Закона о защите конкуренции установлены антимонопольные требования к торгам.</w:t>
        <w:br/>
        <w:t>Так,    в соответствии с частью 2    статьи 17    Закона о защите конкуренции наряду с установленными частью 1    настоящей статьи запретами при проведении торгов,    запроса котировок,    запроса предложений,    если организаторами торгов,    запроса котировок,    запроса предложений или заказчиками являются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а также при проведении торгов,    запроса котировок,    запроса предложений в случае закупок товаров,    работ,    услуг для обеспечения государственных и муниципальных нужд запрещается не предусмотренное федеральными законами или иными нормативными правовыми актами ограничение доступа к участию в торгах,    запросе котировок,    запросе предложений.</w:t>
        <w:br/>
        <w:t>Таким образом,    в действиях муниципального заказчика – Администрации,    выразившихся в утверждении документации по проведению вышеуказанного аукциона с установленными в ней нарушениями части 4    статьи 11    Закона о размещении заказов,    имеются признаки нарушения части 2    статьи 17    Закона о защите конкуренции.</w:t>
        <w:br/>
        <w:t>Из письменных объяснений по настоящему делу,    представленных Администрацией (вх.    № 8788    от 17.10.2014    Новгородского УФАС России),    следует,    что поскольку работы,    входящие в предмет размещения рассматриваемого заказа (устройство подстилающих и выравнивающих слоев оснований из песчано-гравийной смеси,    дресвы;    устройство оснований и покрытий из песчано-гравийных или щебеночно-песчаных смесей двухслойных толщ.10    см.)    являются работами по капитальному ремонту автомобильных дорог,    оказывают влияние на их безопасность и включены в Перечень,    установленные требования к участникам размещения заказа и к содержанию вторых частей их заявок являются необходимыми и обязательными условиями.</w:t>
        <w:br/>
        <w:t>На рассмотрении дела представитель Администрации поддержал вышеуказанные доводы в полном объеме.</w:t>
        <w:br/>
        <w:t>Исследовав материалы дела и оценив доводы Администрации,    Комиссия приходит к следующим выводам.</w:t>
        <w:br/>
        <w:t>Доводы представителя Администрации о правомерности установления в документации об открытом аукционе требования о наличии во вторых частях заявок копий свидетельства о допуске к работам,    являющимся предметом контракта,    по пунктам 25.2    (устройство оснований автомобильных дорог),    25.4    (устройство покрытия автомобильных дорог,    в том числе укрепляемых вяжущими материалами)    являются несостоятельными,    поскольку для выполнения работ,    являющихся предметом рассматриваемого заказа,    и,    соответственно,    участия в рассматриваемом открытом аукционе участники размещении заказа должны были иметь и представить во вторых частях своих заявок свидетельства о допуске к видам работ,    которые оказывают влияние на безопасность объектов капитального строительства,    выданные саморегулируемой организацией в области строительства,    реконструкции,    капитального ремонта объектов капитального строительства,    а именно (с учетом положений части 3.1    статьи 52    ГрК)    свидетельства о допуске к работам только по организации капитального ремонта автомобильных дорог и объектов инфраструктуры автомобильного транспорта (подпункт 33.2.1    пункта 33    Перечня).</w:t>
        <w:br/>
        <w:t>В соответствии с пунктом 2    части 1    статьи 1    Закона о защите конкуренции,    указанный закон определяет организационные и правовые основы защиты конкуренции,    в том числе предупреждения и пресечения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w:t>
        <w:br/>
        <w:t>Согласно части 2    статьи 1    Закона о защите конкуренции,    целями указанного федерального закона являются,    в том числе,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br/>
        <w:t>Ограничение органом местного самоуправления доступа к участию в торгах,    подразумевающих состязательность хозяйствующих субъектов,    за исключением случаев,    прямо предусмотренных федеральными законами или иными нормативными правовыми актами,    не может не влиять негативно на конкуренцию,    поскольку не позволяет всем потенциальным желающим лицам получить доступ к соответствующему товарному рынку путем добросовестной конкурентной борьбы на торгах за право заключения контакта на поставку товара (работы,    услуги)    для муниципальных нужд,    что может привести к недопущению,    ограничению,    устранению конкуренции.</w:t>
        <w:br/>
        <w:t>Учитывая вышеизложенное,    в действиях муниципального заказчика – Администрации содержится нарушение части 2    статьи 17    Закона о защите конкуренции,    выразившееся в не предусмотренном федеральными законами или иными нормативными актами ограничении доступа к участию в торгах (вышеуказанном открытом аукционе)    путем установления к участникам размещения заказа требований,    не предусмотренных Законом о размещении заказов.</w:t>
        <w:br/>
        <w:t>Руководствуясь статьей 17,    статьей 23,    частью 1    статьи 39,    частями 1    – 4    статьи 41,    частью 1    статьи 49    Федерального закона от 26.07.2006    № 135-ФЗ «О защите конкуренции»,    Административным регламентом Федеральной антимонопольной службы по исполнению государственной функции по возбуждению и рассмотрению дел о нарушениях антимонопольного законодательства,    утвержденным приказом ФАС России от 25.05.2012    № 339,    Комиссия</w:t>
        <w:br/>
        <w:t>РЕШИЛА:</w:t>
        <w:br/>
        <w:t>1.    Признать в действиях органа местного самоуправления – Администрации Поддорского муниципального района Новгородской области (175260,    Новгородская область,    с.    Поддорье,    ул.    Октябрьская,    д.    26)    нарушение части 2    статьи 17    Федерального закона от 26.07.2006    № 135-ФЗ «О защите конкуренции»,    выразившееся в непредусмотренном федеральными законами или иными нормативными актами ограничении доступа к участию в открытом аукционе в электронной форме.</w:t>
        <w:br/>
        <w:t>2.    Выдать органу местного самоуправления – Администрации Поддорского муниципального района обязательное для исполнения предписание о прекращении нарушения антимонопольного законодательства.</w:t>
        <w:br/>
        <w:t> </w:t>
        <w:br/>
        <w:t>Председатель Комиссии                                              И.А.    Куриков</w:t>
        <w:br/>
        <w:t>Члены Комиссии                                                          А.В.    Терентьева</w:t>
        <w:br/>
        <w:t>                                                                                     А.Т.    Иванов</w:t>
        <w:br/>
        <w:t>Решение антимонопольного органа может быть обжаловано в арбитражный суд в течение трех месяцев со дня его принятия</w:t>
        <w:br/>
        <w:t>Примечание.    За невыполнение в установленный срок законного решения антимонопольного органа частями 2.1-2.6    статьи 19.5    Кодекса Российской Федерации об административных правонарушениях установлена административная ответственность.</w:t>
        <w:br/>
        <w:t>Привлечение к ответственности,    предусмотренной законодательством Российской Федерации,    не освобождает от обязанности исполнить решение антимонопольного органа.</w:t>
        <w:br/>
        <w:t> </w:t>
        <w:br/>
      </w:r>
    </w:p>
    <w:p>
      <w:pPr>
        <w:pStyle w:val="Normal"/>
        <w:bidi w:val="0"/>
        <w:jc w:val="left"/>
        <w:rPr/>
      </w:pPr>
      <w:r>
        <w:rPr>
          <w:rFonts w:ascii="Times New Roman" w:hAnsi="Times New Roman"/>
          <w:b/>
          <w:sz w:val="24"/>
        </w:rPr>
        <w:t>2014-11-05    07:2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