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Решение о предоставлении преференции ОГАУ "Новгородское областное телевидение"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Текст решения можно скачать по ссылке ниж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1-05    06:4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